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12 апреля 2010г. в рамках проведения традиционной Недели детской книги в г.Ирбите в МОУ ДОД «Ирбитский центр детского творчества» состоялся праздник, посвящённый награждению участников и победителей городского конкурса среди учащихся 7-9классов «Лидер чтения». Инициаторами проведения конкурса выступили Информационно-методический центр управления образованием МО г.Ирбит, ГМО школьных библиотекарей и ГМО учителей русского языка и литературы. Всего в конкурсе приняли участие 47 учащихся и 2 коллектива (3б класса МОУ СОШ № 18 и 5 класса МОУ СОШ № 12). Работы на конкурс были представлены от всех общеобразовательных учреждений по четырём номинациям. Жюри, в состав которого входили  библиотекари общеобразовательных учреждений, рассмотрело все работы и вынесло решение о награждении. </w:t>
      </w:r>
    </w:p>
    <w:p>
      <w:pPr>
        <w:pStyle w:val="Normal"/>
        <w:ind w:firstLine="708"/>
        <w:jc w:val="both"/>
        <w:rPr/>
      </w:pPr>
      <w:r>
        <w:rPr/>
        <w:t>В номинации «Портрет современного читателя» учащимся  в сочинениях необходимо было представить  себя  как читателя. Ребята прикладывали к своим сочинениям фотографии, где они изображены в процессе чтения. В этой номинации победителями стали: Васильев Сергей (8а кл. МОУ СОШ № 9) - 1 место, Устинова Надежда (8б кл. МОУ СОШ № 18) -2 место, Филёва Юлия (9кл. МОУ СОШ № 12) - 3 место. Вот что написала в своём сочинении Устинова Надежда: «Современный читатель должен понимать и ценить книгу. И даже в век космических полетов и Интернета, книгу ничто не заменит.  Я расту сама, и растет моя библиотека. Каждая прочитанная мною книга занимает положенное место в моих мыслях и душе. Я не могу сказать, какая книга особенно мною любима. Все настолько разнообразно, интересно, что хочется пожелать себе очень долгой жизни, чтобы узнать и изучить пусть даже самую  крохотную часть мира…».</w:t>
      </w:r>
    </w:p>
    <w:p>
      <w:pPr>
        <w:pStyle w:val="Normal"/>
        <w:ind w:firstLine="708"/>
        <w:jc w:val="both"/>
        <w:rPr/>
      </w:pPr>
      <w:r>
        <w:rPr/>
        <w:t>В номинации «Реклама книги» учащимся было предложено прорекламировать книгу в виде мультимедийной презентации или видеоролика. Надо отметить, что многие справились с этим заданием не просто успешно, а даже блестяще. Замечательным украшением праздника стали видеоролики Горевой Нонны (9а кл. МОУ СОШ № 9) «Горячая десятка книг» и Рощектаева Сергея (8а кл. МОУ СОШ № 9) «Энциклопедия юного джентельмена», разделивших 1 место. 2 место у Алексеева Семёна и Лебедева Олега (6а кл. МОУ СОШ № 8) за их совместную проектную работу «Г.Троепольский «Белый Бим чёрное ухо»: о книге, о собаках и о нашем отношении к ним». 3 место заняла Никитина Татьяна (6кл. МОШИ № 5) за  электронную презентацию по книге: Ф.Адра «Лис Улисс».</w:t>
      </w:r>
    </w:p>
    <w:p>
      <w:pPr>
        <w:pStyle w:val="Normal"/>
        <w:ind w:firstLine="708"/>
        <w:jc w:val="both"/>
        <w:rPr/>
      </w:pPr>
      <w:r>
        <w:rPr/>
        <w:t>Фантазии ребят невозможно ограничить рамками Положения о конкурсе,  и  поэтому жюри приняло решение выделить отдельный пъедестал для победителей данной номинации, создавших рекламу книги в оригинальной форме. 1 место по праву отдано Силину Павлу (9а кл. МОУ СОШ № 9), который своё обращение к читателю «Тому, кто ищет по-настоящему интересную книгу» оформил в виде письма в почтовом конверте. Работа Заровнятных Светланы (8в кл. МОУ СОШ № 9) «Серия книг «Заветная мечта» представленная в форме красочного настольного перекидного календаря, в котором каждая страничка посвящена отдельной книге, заняла 2 место.  И 3 место у Пиксаевой Кристины (8в кл. МОУ СОШ № 9), написавшей обращение к читателю на закладке к книге М.Эндэ «Бесконечная книга».</w:t>
      </w:r>
    </w:p>
    <w:p>
      <w:pPr>
        <w:pStyle w:val="Normal"/>
        <w:jc w:val="both"/>
        <w:rPr/>
      </w:pPr>
      <w:r>
        <w:rPr/>
        <w:tab/>
        <w:t>Замечательно, что в нашем городе библиотекари общеобразовательных учреждений и библиотек муниципальной библиотечной системы, работают в тесном содружестве, направляя пытливый ум, мысль и творчество детей в русло чтения. В номинации «Мой любимый библиотекарь и учитель» признание в любви звучало в адрес Гилетиной Надежды Геннадьевны, зав. библиотекой МОУ  СОШ № 18, Хохловой Ольги Александровны, зав. библиотекой МОУ СОШ № 9, Антрашитовой Валентины Олеговны, зав. библиотекой МОУ СОШ № 13, Бахтович Ирины Витальевны, учителя начальных классов МОУ СОШ № 18.  Работа Новопашиной Софьи (6а кл. МОУ СОШ № 8) за поэтическое сочинение «Хозяйка книжного царства» о Федосеевой Алле Гомеровне, зав. городской детской библиотекой № 2, заняла в этой номинации 1 место. 2 место у Сусловой Анастасии (9в кл. МОУ СОШ № 9), создавшей брошюру в память о своей бабушке Сусловой Риммы Григорьевны. 3 место разделили Аксютина Виктория (7б кл. МОУ СОШ № 1), написавшая сочинение о своём учителе русского языка и литературы Назиповой Веронике Дмитриевне, и Орлова Виктория (6а кл. МОУ СОШ № 8), создавшая электронную презентацию «Люди Ирбита» о зав. городской библиотекой «Семейного чтения» Табориной Людмиле Ивановне.</w:t>
      </w:r>
    </w:p>
    <w:p>
      <w:pPr>
        <w:pStyle w:val="Normal"/>
        <w:jc w:val="both"/>
        <w:rPr/>
      </w:pPr>
      <w:r>
        <w:rPr/>
        <w:tab/>
        <w:t xml:space="preserve"> В номинации «Чудесный мир школьной библиотеки» ребятам было предложено создать проекты о том, какой бы они хотели видеть школьную библиотеку. На суд жюри были представлены авторские рисунки, схемы, эскизы и описания к ним. Победителями стали Мухаметова Татьяна и Перевозкина Вера (7б. кл. МОУ СОШ № 9), они представили работу  «Библиотека будущего». </w:t>
      </w:r>
    </w:p>
    <w:p>
      <w:pPr>
        <w:pStyle w:val="Normal"/>
        <w:ind w:firstLine="708"/>
        <w:jc w:val="both"/>
        <w:rPr/>
      </w:pPr>
      <w:r>
        <w:rPr/>
        <w:t>Ведущие праздника всех участников приглашали на сцену голубого зала Центра детского творчества, где школьные библиотекари торжественно вручали победителям – дипломы, участникам – благодарственные письма  Управления образованием МО город Ирбит.  В зале ребятам  аплодировали их родители, учителя, библиотекари городских библиотек. Вниманию зрителей на экране были представлены работы, созданные  юными лидерами чтения.  Радует, что несмотря на заданные условиями конкурса возрастные рамки, круг желающих участвовать в конкурсе  значительно расширился.  Пусть на следующий год ребят, способных громко заявить о себе: «Я – лидер чтения!», будет ещё больше!</w:t>
      </w:r>
    </w:p>
    <w:p>
      <w:pPr>
        <w:pStyle w:val="Normal"/>
        <w:jc w:val="both"/>
        <w:rPr/>
      </w:pPr>
      <w:r>
        <w:rPr/>
      </w:r>
    </w:p>
    <w:p>
      <w:pPr>
        <w:pStyle w:val="Normal"/>
        <w:jc w:val="both"/>
        <w:rPr/>
      </w:pPr>
      <w:r>
        <w:rPr/>
        <w:t>Гобова Л.В., методист по библиотечным фондам ИМЦ Управления образованием МО г.Ирб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4:24:00Z</dcterms:created>
  <dc:creator>библиотека</dc:creator>
  <dc:description/>
  <cp:keywords/>
  <dc:language>en-US</dc:language>
  <cp:lastModifiedBy>user</cp:lastModifiedBy>
  <dcterms:modified xsi:type="dcterms:W3CDTF">2010-04-26T04:20:00Z</dcterms:modified>
  <cp:revision>8</cp:revision>
  <dc:subject/>
  <dc:title/>
</cp:coreProperties>
</file>